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460657017"/>
            <w:bookmarkStart w:id="1" w:name="__Fieldmark__0_246065701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460657017"/>
            <w:bookmarkStart w:id="3" w:name="__Fieldmark__1_246065701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460657017"/>
            <w:bookmarkStart w:id="5" w:name="__Fieldmark__2_246065701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460657017"/>
            <w:bookmarkStart w:id="7" w:name="__Fieldmark__3_246065701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60657017"/>
            <w:bookmarkStart w:id="9" w:name="__Fieldmark__4_246065701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 в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20:00Z</dcterms:created>
  <dc:creator>admin</dc:creator>
  <dc:description/>
  <cp:keywords/>
  <dc:language>en-US</dc:language>
  <cp:lastModifiedBy>admin</cp:lastModifiedBy>
  <dcterms:modified xsi:type="dcterms:W3CDTF">2011-03-10T08:46:00Z</dcterms:modified>
  <cp:revision>8</cp:revision>
  <dc:subject/>
  <dc:title>Приложение № 1</dc:title>
</cp:coreProperties>
</file>