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</w:rPr>
        <w:t>Приложение № 5.1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№_______ о брокерском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служивании на рынке ценных бумаг 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/>
      </w:pPr>
      <w:r>
        <w:rPr>
          <w:rFonts w:cs="Arial" w:ascii="Arial" w:hAnsi="Arial"/>
          <w:sz w:val="16"/>
        </w:rPr>
        <w:t xml:space="preserve">от «_____»________________ </w:t>
      </w:r>
      <w:r>
        <w:rPr>
          <w:rFonts w:cs="Arial" w:ascii="Arial" w:hAnsi="Arial"/>
          <w:sz w:val="16"/>
          <w:lang w:val="en-US"/>
        </w:rPr>
        <w:t>20</w:t>
      </w:r>
      <w:r>
        <w:rPr>
          <w:rFonts w:cs="Arial" w:ascii="Arial" w:hAnsi="Arial"/>
          <w:sz w:val="16"/>
        </w:rPr>
        <w:t>___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ЕРЕННОСТЬ №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. Санкт-Петербург </w:t>
        <w:tab/>
        <w:tab/>
        <w:t>«___» ______________ 20 __ года</w:t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, паспорт: серия _____________,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sz w:val="12"/>
        </w:rPr>
        <w:t>Ф.И.О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, выдан 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писывать Поручения  на  совершение  операций  с  ценными бумагами согласно Договору 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 xml:space="preserve">________  о брокерском обслуживании на рынке ценных бумаг от "___" _________________20__ г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до:  "___" _________________ 20__ г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Подпись лица _____________________/__________________/ удостоверяю.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 xml:space="preserve">Ф.И.О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lang w:val="en-US"/>
        </w:rPr>
        <w:t>Клиент</w:t>
      </w:r>
      <w:r>
        <w:rPr>
          <w:rFonts w:cs="Arial" w:ascii="Arial" w:hAnsi="Arial"/>
          <w:b/>
        </w:rPr>
        <w:t xml:space="preserve">___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850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3:00Z</dcterms:created>
  <dc:creator>A Valued Microsoft Customer</dc:creator>
  <dc:description/>
  <dc:language>en-US</dc:language>
  <cp:lastModifiedBy>testovtp</cp:lastModifiedBy>
  <cp:lastPrinted>2000-10-06T15:02:00Z</cp:lastPrinted>
  <dcterms:modified xsi:type="dcterms:W3CDTF">2018-08-31T14:03:00Z</dcterms:modified>
  <cp:revision>2</cp:revision>
  <dc:subject/>
  <dc:title>Приложение № 5</dc:title>
</cp:coreProperties>
</file>