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550984132"/>
            <w:bookmarkStart w:id="1" w:name="__Fieldmark__0_355098413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550984132"/>
            <w:bookmarkStart w:id="3" w:name="__Fieldmark__1_355098413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550984132"/>
            <w:bookmarkStart w:id="5" w:name="__Fieldmark__2_355098413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550984132"/>
            <w:bookmarkStart w:id="7" w:name="__Fieldmark__3_355098413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50984132"/>
            <w:bookmarkStart w:id="9" w:name="__Fieldmark__4_355098413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admin</dc:creator>
  <dc:description/>
  <dc:language>en-US</dc:language>
  <cp:lastModifiedBy>testovtp</cp:lastModifiedBy>
  <dcterms:modified xsi:type="dcterms:W3CDTF">2018-08-31T14:04:00Z</dcterms:modified>
  <cp:revision>2</cp:revision>
  <dc:subject/>
  <dc:title>Приложение № 1</dc:title>
</cp:coreProperties>
</file>